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61914630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orath's Truth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377034149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